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irmware Update procedur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ols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C or laptop with ethernetport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Crossover cable or a Hub/switch and 2 Ethernet cables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TP software like WARFTP and unzip /extract into a folder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wnloaded files from the Symmetricom web site and unzip into the C:\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 up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tall FTP application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onnect Ethernet cable/s and hub/switch between workstation. / Laptop and XLi Ethernet connecto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t the subnet and default gate way the same on the XLi and the PC/laptop. Set the ip address last octet to different numbers just increment an address by 1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ut the do files at the root directory C:\ if not already ther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Launch the FTP application. Proceed with configuring it.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t up FT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: Click on </w:t>
      </w:r>
      <w:r>
        <w:rPr>
          <w:b/>
          <w:sz w:val="22"/>
          <w:szCs w:val="22"/>
        </w:rPr>
        <w:t>Properties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: Then </w:t>
      </w:r>
      <w:r>
        <w:rPr>
          <w:b/>
          <w:sz w:val="22"/>
          <w:szCs w:val="22"/>
        </w:rPr>
        <w:t>Security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: Then </w:t>
      </w:r>
      <w:r>
        <w:rPr>
          <w:b/>
          <w:sz w:val="22"/>
          <w:szCs w:val="22"/>
        </w:rPr>
        <w:t>Edit U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246245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creen will be like thi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67728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: Uncheck Disable </w:t>
      </w:r>
      <w:r>
        <w:rPr>
          <w:b/>
          <w:sz w:val="22"/>
          <w:szCs w:val="22"/>
        </w:rPr>
        <w:t>Password</w:t>
      </w:r>
      <w:r>
        <w:rPr>
          <w:sz w:val="22"/>
          <w:szCs w:val="22"/>
        </w:rPr>
        <w:t xml:space="preserve">, and then click on </w:t>
      </w:r>
      <w:r>
        <w:rPr>
          <w:b/>
          <w:sz w:val="22"/>
          <w:szCs w:val="22"/>
        </w:rPr>
        <w:t>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: Click on </w:t>
      </w:r>
      <w:r>
        <w:rPr>
          <w:b/>
          <w:sz w:val="22"/>
          <w:szCs w:val="22"/>
        </w:rPr>
        <w:t xml:space="preserve">Properties </w:t>
      </w:r>
    </w:p>
    <w:p>
      <w:pPr>
        <w:pStyle w:val="Normal"/>
        <w:rPr/>
      </w:pPr>
      <w:r>
        <w:rPr>
          <w:sz w:val="22"/>
          <w:szCs w:val="22"/>
        </w:rPr>
        <w:t xml:space="preserve">6: Then </w:t>
      </w:r>
      <w:r>
        <w:rPr>
          <w:b/>
          <w:sz w:val="22"/>
          <w:szCs w:val="22"/>
        </w:rPr>
        <w:t>Security,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: Then E</w:t>
      </w:r>
      <w:r>
        <w:rPr>
          <w:b/>
          <w:sz w:val="22"/>
          <w:szCs w:val="22"/>
        </w:rPr>
        <w:t>dit U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: Click the TAB </w:t>
      </w:r>
      <w:r>
        <w:rPr>
          <w:b/>
          <w:sz w:val="22"/>
          <w:szCs w:val="22"/>
        </w:rPr>
        <w:t>File Access</w:t>
      </w:r>
    </w:p>
    <w:p>
      <w:pPr>
        <w:pStyle w:val="Normal"/>
        <w:rPr/>
      </w:pPr>
      <w:r>
        <w:rPr>
          <w:sz w:val="22"/>
          <w:szCs w:val="22"/>
        </w:rPr>
        <w:t xml:space="preserve">9: Click on </w:t>
      </w:r>
      <w:r>
        <w:rPr>
          <w:b/>
          <w:sz w:val="22"/>
          <w:szCs w:val="22"/>
        </w:rPr>
        <w:t>C:\</w:t>
      </w:r>
      <w:r>
        <w:rPr>
          <w:sz w:val="22"/>
          <w:szCs w:val="22"/>
        </w:rPr>
        <w:t xml:space="preserve">  If it is not there you can click on add button to add c:\</w:t>
      </w:r>
    </w:p>
    <w:p>
      <w:pPr>
        <w:pStyle w:val="Normal"/>
        <w:rPr/>
      </w:pPr>
      <w:r>
        <w:rPr>
          <w:sz w:val="22"/>
          <w:szCs w:val="22"/>
        </w:rPr>
        <w:t xml:space="preserve">10 Make sure to </w:t>
      </w:r>
      <w:r>
        <w:rPr>
          <w:b/>
          <w:sz w:val="22"/>
          <w:szCs w:val="22"/>
        </w:rPr>
        <w:t>Uncheck the DENY</w:t>
      </w:r>
      <w:r>
        <w:rPr>
          <w:sz w:val="22"/>
          <w:szCs w:val="22"/>
        </w:rPr>
        <w:t xml:space="preserve"> box and all others should be checked as belo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Click the </w:t>
      </w:r>
      <w:r>
        <w:rPr>
          <w:b/>
          <w:sz w:val="22"/>
          <w:szCs w:val="22"/>
        </w:rPr>
        <w:t>Apply</w:t>
      </w:r>
      <w:r>
        <w:rPr>
          <w:sz w:val="22"/>
          <w:szCs w:val="22"/>
        </w:rPr>
        <w:t xml:space="preserve"> then the </w:t>
      </w:r>
      <w:r>
        <w:rPr>
          <w:b/>
          <w:sz w:val="22"/>
          <w:szCs w:val="22"/>
        </w:rPr>
        <w:t>OK butt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3360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IP address of your workstation that you have put the files on C:\ is displayed on the main screen of the WARFTP application.  Your IP address will be substituted in the examples bel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1571625" cy="733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4 Xli files released for download are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l Xli's use the following file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92-8000V1_84.b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92-8001V1_104_2_2.bin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92-8002V1_104_2_2.f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184-8000V64.bin file, this is the FPGA dat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n Xli's shipped after March 2005 we now allow the FPGA code to be software downloadable in the file 184-8000V64.bin. This file needs to be updat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n Xli's purchased before March 2005, you cannot upgrade the 184-8000.bin.  FPGA less than FPGA # 184-8000V50 cannot be update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o verify the FPGA versio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it the Function 18 and proceed to the FPGA screen. If the FPGS is FPGA # 184-8000V50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r higher the FPGA file needs to be updated. If it is not than the FPGA cannot be updated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See XLi previous version updates for telnet instructions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Update firmware using web interface on project  rev 1.95 and above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og into web page and select Burn Firmware. 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Click on Browse and browse to the Boot loader firmware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Select the file and bootloader and load as shown. Click on submit changes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765" cy="39903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fter the File is burned select Reboot in the Burn file Execution drop dow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will see this mess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3828415" cy="1200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fter logging in browse to the file shown below to load the software. Select software and load. click on submit chang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765" cy="3990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fter the File is burned select Reboot in the Burn file Execution drop dow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will see this mess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28415" cy="1200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fter logging in browse to the file shown below to load the filesystem. Select “file system” and “load”. click on “submit changes”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765" cy="39903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fter the File is burned select Reboot in the Burn file Execution drop dow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will see this mess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5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3828415" cy="12001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5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5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5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5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5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5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5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fter logging in browse to the file shown below to load the FPGA file. Select FPGA and load. click on submit changes.</w:t>
      </w:r>
    </w:p>
    <w:p>
      <w:pPr>
        <w:pStyle w:val="Normal"/>
        <w:tabs>
          <w:tab w:val="clear" w:pos="720"/>
          <w:tab w:val="left" w:pos="35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5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765" cy="39903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fter the File is burned select Reboot in the Burn file Execution drop dow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will see this mess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28415" cy="12001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erify the files are updated by logging in and checking “System Configuration”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headerReference w:type="first" r:id="rId1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8820" cy="114300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8882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80">
    <w:name w:val="CM180"/>
    <w:basedOn w:val="Default"/>
    <w:next w:val="Default"/>
    <w:qFormat/>
    <w:pPr>
      <w:spacing w:before="0" w:after="248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8:46:00Z</dcterms:created>
  <dc:creator>Tom Hart</dc:creator>
  <dc:description/>
  <cp:keywords/>
  <dc:language>en-US</dc:language>
  <cp:lastModifiedBy>thart</cp:lastModifiedBy>
  <dcterms:modified xsi:type="dcterms:W3CDTF">2010-10-21T18:46:00Z</dcterms:modified>
  <cp:revision>2</cp:revision>
  <dc:subject/>
  <dc:title>In the 4 files released for a download, </dc:title>
</cp:coreProperties>
</file>