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</w:rPr>
        <w:t>The 3 Xli files released for 2-3.1  download patch are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ll Xli's with the 86-8013 GPS card use the following files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92-8000V1_105.b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92-8001V1_105_2_1.bi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92-8002V1_105.f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 FTP server must be used to download these files. One is available at the following lin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symmetricom.com/media/files/downloads/software/ntp-firmware/warftpd1.zip</w:t>
        </w:r>
      </w:hyperlink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n units purchased in and before 2005 the FPGA is not upgradab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See XLi manual for complete upgrade instructions.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Pay attention to command and file names, if incorrect burn command are given to files,  the unit will need to be returned to the factory.</w:t>
      </w:r>
    </w:p>
    <w:p>
      <w:pPr>
        <w:pStyle w:val="Normal"/>
        <w:autoSpaceDE w:val="false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On older software versions after uploading the 192-8000V1_105.bt boot loader and then resetting the Xli with the F100 K I L L, the display will show Booting…, this is normal and do not power off the XLI,  just follow the instructions to download the next 2 files, the 192-8001V1_105_2_1.bin file and the 192-8002V1_105.fs fi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ow is a copy of a telnet session with the current firmware doing a successful firmware download.</w:t>
      </w:r>
    </w:p>
    <w:p>
      <w:pPr>
        <w:pStyle w:val="Normal"/>
        <w:rPr/>
      </w:pPr>
      <w:r>
        <w:rPr>
          <w:color w:val="0000FF"/>
          <w:sz w:val="22"/>
          <w:szCs w:val="22"/>
        </w:rPr>
        <w:br/>
        <w:t>WELCOME TO SYMMETRICOM NETWORK INTERFACE!</w:t>
        <w:br/>
        <w:t>USER NAME: operator</w:t>
        <w:br/>
        <w:t>PASSWORD: *****</w:t>
        <w:br/>
        <w:t>NETWORK INTERFACE 192-8001      (c) 1998 - 2008 SYMMETRICOM</w:t>
        <w:br/>
        <w:t>ALL RIGHTS RESERVED</w:t>
        <w:br/>
        <w:t>LOGIN SUCCESSFUL!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&gt;f100 bh 192.168.49.2 192-8000V1_105.bt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BURN HOST IS READY!!!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&gt;f100 bub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OK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BURNING FILE 192-8000V1_105.bt WITH SIZE 486204 TO PARTITION:0 SECTOR:0</w:t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ILE: 486204 BYTES, PARTITION: 655360 BYTES (74% us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0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3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4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5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6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7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SH SUCCESSFULLY PROGRAMMED CRC32 = 0x88CA6FF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f100 K I L 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ETTING THE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WAIT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fter this reset the display may show Booting…, this is normal and do not power off the XLI reestablish the telnet session and continue with the download proces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&gt;f100 bh 192.168.49.2 192-8001V1_105_2_1.b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N HOST IS READY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f100 b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NING FILE 192-8001V1_105.bin WITH SIZE 1028592 TO PARTITION:1 SECTOR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E: 1028592 BYTES, PARTITION: 5112320 BYTES (20% us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6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7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8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9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0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1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2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3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4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5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6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7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8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9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30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31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LASH SUCCESSFULLY PROGRAMMED CRC32 = 0x1C374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f100 K I L 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ETTING THE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WAIT..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/>
      </w:pPr>
      <w:r>
        <w:rPr>
          <w:color w:val="0000FF"/>
          <w:sz w:val="22"/>
          <w:szCs w:val="22"/>
        </w:rPr>
        <w:t>WELCOME TO SYMMETRICOM NETWORK INTERFACE!</w:t>
        <w:br/>
        <w:t>USER NAME: operator</w:t>
        <w:br/>
        <w:t>PASSWORD: *****</w:t>
        <w:br/>
        <w:t>NETWORK INTERFACE 192-8001      (c) 1998 - 2008 SYMMETRICOM</w:t>
        <w:br/>
        <w:t>ALL RIGHTS RESERVED</w:t>
        <w:br/>
        <w:t>LOGIN SUCCESSFUL!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&gt;f100 bh 192.168.49.2 192-8002V1_105.f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 HOST IS READY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f100 b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NING FILE 192-8002V1_105.fs WITH SIZE 2096640 BY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E SYSTEM FLASH BURN COMPLE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f100 K I L 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ETTING THE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WAIT..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You may  now check Function 18 to verify the Project Revision. It should be PROJ REV # 2-3.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80">
    <w:name w:val="CM180"/>
    <w:basedOn w:val="Default"/>
    <w:next w:val="Default"/>
    <w:qFormat/>
    <w:pPr>
      <w:spacing w:before="0" w:after="248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mmetricom.com/media/files/downloads/software/ntp-firmware/warftpd1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2:44:00Z</dcterms:created>
  <dc:creator>Tom Hart</dc:creator>
  <dc:description/>
  <cp:keywords/>
  <dc:language>en-US</dc:language>
  <cp:lastModifiedBy>jkline</cp:lastModifiedBy>
  <dcterms:modified xsi:type="dcterms:W3CDTF">2009-11-24T22:44:00Z</dcterms:modified>
  <cp:revision>2</cp:revision>
  <dc:subject/>
  <dc:title>In the 4 files released for a download, </dc:title>
</cp:coreProperties>
</file>