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4 Xli files released for download are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l Xli's use the following file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92-8000V1_84.b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92-8001V1_104_2_2.bin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92-8002V1_104_2_2.f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184-8000V64.bin file, this is the FPGA dat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n Xli's shipped after March 2005 we now allow the FPGA code to be software downloadable in the file 184-8000V64.bin. This file needs to be updat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n Xli's purchased before March 2005, you cannot upgrade the 184-8000.bin.  FPGA less than FPGA # 184-8000V50 cannot be updat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verify the FPGA versio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t the Function 18 and proceed to the FPGA screen. If the FPGS is FPGA # 184-8000V5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r higher the FPGA file needs to be updated. If it is not than the FPGA cannot be updated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>See XLi manual for complete upgrade instruction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ow is a copy of a telnet session with the current firmware doing a successful firmware download.</w:t>
      </w:r>
    </w:p>
    <w:p>
      <w:pPr>
        <w:pStyle w:val="Normal"/>
        <w:rPr/>
      </w:pPr>
      <w:r>
        <w:rPr>
          <w:color w:val="0000FF"/>
          <w:sz w:val="22"/>
          <w:szCs w:val="22"/>
        </w:rPr>
        <w:br/>
        <w:t>WELCOME TO SYMMETRICOM NETWORK INTERFACE!</w:t>
        <w:br/>
        <w:t>USER NAME: operator</w:t>
        <w:br/>
        <w:t>PASSWORD: *****</w:t>
        <w:br/>
        <w:t>NETWORK INTERFACE 192-8001      (c) 1998 - 2008 SYMMETRICOM</w:t>
        <w:br/>
        <w:t>ALL RIGHTS RESERVED</w:t>
        <w:br/>
        <w:t>LOGIN SUCCESSFUL!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&gt;f100 bh 192.168.49.2 192-8000V1_105.bt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BURN HOST IS READY!!!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&gt;f100 bub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OK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BURNING FILE 192-8000V1_105.bt WITH SIZE 486204 TO PARTITION:0 SECTOR:0</w:t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ILE: 486204 BYTES, PARTITION: 655360 BYTES (74% us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0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3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4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5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6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7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SH SUCCESSFULLY PROGRAMMED CRC32 = 0x88CA6FF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&gt;f100 bh 192.168.49.2 192-8001V1_105.b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N HOST IS READY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f100 b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NING FILE 192-8001V1_105.bin WITH SIZE 1028592 TO PARTITION:1 SECTOR: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E: 1028592 BYTES, PARTITION: 5112320 BYTES (20% us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6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7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8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9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0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1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2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3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4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5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6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7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8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29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30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31 R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LASH SUCCESSFULLY PROGRAMMED CRC32 = 0x1C374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f100 K I L 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ETTING THE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WAIT..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/>
      </w:pPr>
      <w:r>
        <w:rPr>
          <w:color w:val="0000FF"/>
          <w:sz w:val="22"/>
          <w:szCs w:val="22"/>
        </w:rPr>
        <w:t>WELCOME TO SYMMETRICOM NETWORK INTERFACE!</w:t>
        <w:br/>
        <w:t>USER NAME: operator</w:t>
        <w:br/>
        <w:t>PASSWORD: *****</w:t>
        <w:br/>
        <w:t>NETWORK INTERFACE 192-8001      (c) 1998 - 2008 SYMMETRICOM</w:t>
        <w:br/>
        <w:t>ALL RIGHTS RESERVED</w:t>
        <w:br/>
        <w:t>LOGIN SUCCESSFUL!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&gt;f100 bh 192.168.49.2 192-8002V1_105.f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 HOST IS READY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f100 b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NING FILE 192-8002V1_105.fs WITH SIZE 2096640 BY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: 1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E SYSTEM FLASH BURN COMPLE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f100 K I L 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ETTING THE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WAIT..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To update the FPGA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burn the 184-8000V64.bin enter: (if required)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100  bh  &lt;_ip_address&gt; 184-8000V64.bin</w:t>
      </w:r>
    </w:p>
    <w:p>
      <w:pPr>
        <w:pStyle w:val="CM180"/>
        <w:spacing w:lineRule="atLeast" w:line="260"/>
        <w:ind w:right="3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80"/>
        <w:spacing w:lineRule="atLeast" w:line="260"/>
        <w:ind w:right="343" w:hanging="0"/>
        <w:rPr/>
      </w:pPr>
      <w:r>
        <w:rPr>
          <w:rFonts w:cs="Times New Roman" w:ascii="Times New Roman" w:hAnsi="Times New Roman"/>
          <w:sz w:val="22"/>
          <w:szCs w:val="22"/>
        </w:rPr>
        <w:t>F100 buf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LASH SUCCESSFULLY PROGRAMMED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M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n enter “K (space) I (space) L (space) L” as shown here: </w:t>
      </w:r>
    </w:p>
    <w:p>
      <w:pPr>
        <w:pStyle w:val="CM180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F100 K I L L 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The “K I L L” command reboots your unit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80">
    <w:name w:val="CM180"/>
    <w:basedOn w:val="Default"/>
    <w:next w:val="Default"/>
    <w:qFormat/>
    <w:pPr>
      <w:spacing w:before="0" w:after="248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25:00Z</dcterms:created>
  <dc:creator>Tom Hart</dc:creator>
  <dc:description/>
  <cp:keywords/>
  <dc:language>en-US</dc:language>
  <cp:lastModifiedBy>thart</cp:lastModifiedBy>
  <dcterms:modified xsi:type="dcterms:W3CDTF">2009-05-28T15:25:00Z</dcterms:modified>
  <cp:revision>2</cp:revision>
  <dc:subject/>
  <dc:title>In the 4 files released for a download, </dc:title>
</cp:coreProperties>
</file>