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4 Xli files released for download ar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Xli's use the following file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92-8000.b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92-8001.b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92-8002.f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184-8000.bin file, this is the FPGA dat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n Xli's shipped after March 2005 we now allow the FPGA code to be software downloadable in the file 184-8000.bin. This file needs to be upda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n Xli's purchased before March 2005, you cannot upgrade the 184-8000.bin.  FPGA less than </w:t>
      </w:r>
      <w:r>
        <w:rPr>
          <w:rFonts w:cs="Courier New" w:ascii="Courier New" w:hAnsi="Courier New"/>
        </w:rPr>
        <w:t>FPGA # 184-8000V50 cannot be upda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verify the FPGA version,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Hit the Function 18 and proceed to the FPGA screen. If the FPGS is </w:t>
      </w:r>
      <w:r>
        <w:rPr>
          <w:rFonts w:cs="Courier New" w:ascii="Courier New" w:hAnsi="Courier New"/>
        </w:rPr>
        <w:t>FPGA # 184-8000V5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r higher the FPGA file needs to be updated. If it is not than the FPGA cannot be updated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Cs/>
        </w:rPr>
        <w:t>See XLi manual for complete upgrade instruction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Below is a copy of a telnet session with the current firmware doing a successful firmware download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br/>
        <w:t>WELCOME TO SYMMETRICOM NETWORK INTERFACE!</w:t>
        <w:br/>
        <w:t>USER NAME: operator</w:t>
        <w:br/>
        <w:t>PASSWORD: *****</w:t>
        <w:br/>
        <w:t>NETWORK INTERFACE 192-8001      (c) 1998 - 2004 SYMMETRICOM</w:t>
        <w:br/>
        <w:t>ALL RIGHTS RESERVED</w:t>
        <w:br/>
        <w:t>LOGIN SUCCESSFUL!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gt;f100 bh 192.168.48.48 192-8000V1_84.bt</w:t>
        <w:br/>
        <w:t>BURN HOST IS READY!!!</w:t>
        <w:br/>
        <w:t>&gt;</w:t>
        <w:br/>
        <w:t>&gt;f100 bub</w:t>
        <w:br/>
        <w:t>OK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BURNING FILE 192-8000V1_84.bt WITH SIZE 467776 TO PARTITION:0 SECTOR:0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FILE: 467776 BYTES, PARTITION: 655360 BYTES (71% used)</w:t>
        <w:br/>
        <w:t>SEC: 0 RE: 0</w:t>
        <w:br/>
        <w:t>SEC: 1 RE: 0</w:t>
        <w:br/>
        <w:t>SEC: 2 RE: 0</w:t>
        <w:br/>
        <w:t>SEC: 3 RE: 0</w:t>
        <w:br/>
        <w:t>SEC: 4 RE: 0</w:t>
        <w:br/>
        <w:t>SEC: 5 RE: 0</w:t>
        <w:br/>
        <w:t>SEC: 6 RE: 0</w:t>
        <w:br/>
        <w:t>SEC: 7 RE: 0</w:t>
        <w:br/>
        <w:t>FLASH SUCCESSFULLY PROGRAMMED CRC32 = 0x36E10DC5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gt;f100 K I L L</w:t>
        <w:br/>
        <w:t>OK</w:t>
        <w:br/>
        <w:t>RESETTING THE UNIT</w:t>
        <w:br/>
        <w:t>PLEASE WAIT..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gt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ELCOME TO SYMMETRICOM NETWORK INTERFACE!</w:t>
        <w:br/>
        <w:t>USER NAME: operator</w:t>
        <w:br/>
        <w:t>PASSWORD: *****</w:t>
        <w:br/>
        <w:t>NETWORK INTERFACE 192-8001      (c) 1998 - 2004 SYMMETRICOM</w:t>
        <w:br/>
        <w:t>ALL RIGHTS RESERVED</w:t>
        <w:br/>
        <w:t>LOGIN SUCCESSFUL!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gt;f100 bh 192.168.48.48 192-8001V1_91.bin</w:t>
        <w:br/>
        <w:t>BURN HOST IS READY!!!</w:t>
        <w:br/>
        <w:t>&gt;f100 bu</w:t>
        <w:br/>
        <w:t>OK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BURNING FILE 192-8001V1_91.bin WITH SIZE 982672 TO PARTITION:1 SECTOR:16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FILE: 982672 BYTES, PARTITION: 5112320 BYTES (19% used)</w:t>
        <w:br/>
        <w:t>SEC: 16 RE: 0</w:t>
        <w:br/>
        <w:t>SEC: 17 RE: 0</w:t>
        <w:br/>
        <w:t>SEC: 18 RE: 0</w:t>
        <w:br/>
        <w:t>SEC: 19 RE: 0</w:t>
        <w:br/>
        <w:t>SEC: 20 RE: 0</w:t>
        <w:br/>
        <w:t>SEC: 21 RE: 0</w:t>
        <w:br/>
        <w:t>SEC: 22 RE: 0</w:t>
        <w:br/>
        <w:t>SEC: 23 RE: 0</w:t>
        <w:br/>
        <w:t>SEC: 24 RE: 0</w:t>
        <w:br/>
        <w:t>SEC: 25 RE: 0</w:t>
        <w:br/>
        <w:t>SEC: 26 RE: 0</w:t>
        <w:br/>
        <w:t>SEC: 27 RE: 0</w:t>
        <w:br/>
        <w:t>SEC: 28 RE: 0</w:t>
        <w:br/>
        <w:t>SEC: 29 RE: 0</w:t>
        <w:br/>
        <w:t>SEC: 30 RE: 0</w:t>
        <w:br/>
        <w:t>FLASH SUCCESSFULLY PROGRAMMED CRC32 = 0x1055B42B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gt;f100 bh 192.168.48.48 192-8002V1_91.fs</w:t>
        <w:br/>
        <w:t>BURN HOST IS READY!!!</w:t>
        <w:br/>
        <w:t>&gt;f100 bf</w:t>
        <w:br/>
        <w:t>OK</w:t>
        <w:br/>
        <w:t>BURNING FILE 192-8002V1_91.fs WITH SIZE 524288 BYTES (  25% used)</w:t>
        <w:br/>
        <w:t>SEC: 94</w:t>
        <w:br/>
        <w:t>SEC: 95</w:t>
        <w:br/>
        <w:t>SEC: 96</w:t>
        <w:br/>
        <w:t>SEC: 97</w:t>
        <w:br/>
        <w:t>SEC: 98</w:t>
        <w:br/>
        <w:t>SEC: 99</w:t>
        <w:br/>
        <w:t>SEC: 100</w:t>
        <w:br/>
        <w:t>SEC: 101</w:t>
        <w:br/>
        <w:t>SEC: 102</w:t>
        <w:br/>
        <w:t>FILE SYSTEM FLASH BURN COMPLETED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&gt;f100 K I L L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1"/>
        <w:rPr>
          <w:szCs w:val="24"/>
        </w:rPr>
      </w:pPr>
      <w:r>
        <w:rPr/>
        <w:t>To update the FPG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  <w:t>To burn the 184-8000.bin enter: (if required)</w:t>
      </w:r>
    </w:p>
    <w:p>
      <w:pPr>
        <w:pStyle w:val="Default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100  bh  &lt;_ip_address&gt; 184-8000.bin</w:t>
      </w:r>
    </w:p>
    <w:p>
      <w:pPr>
        <w:pStyle w:val="CM180"/>
        <w:spacing w:lineRule="atLeast" w:line="260"/>
        <w:ind w:right="343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CM180"/>
        <w:spacing w:lineRule="atLeast" w:line="260"/>
        <w:ind w:right="343" w:hanging="0"/>
        <w:rPr/>
      </w:pPr>
      <w:r>
        <w:rPr/>
        <w:t>F100 bufp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rPr>
          <w:color w:val="0000FF"/>
        </w:rPr>
      </w:pPr>
      <w:r>
        <w:rPr>
          <w:color w:val="0000FF"/>
        </w:rPr>
        <w:t>FLASH SUCCESSFULLY PROGRAMMED</w:t>
      </w:r>
    </w:p>
    <w:p>
      <w:pPr>
        <w:pStyle w:val="Default"/>
        <w:rPr/>
      </w:pPr>
      <w:r>
        <w:rPr/>
      </w:r>
    </w:p>
    <w:p>
      <w:pPr>
        <w:pStyle w:val="CM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en enter “K (space) I (space) L (space) L” as shown here: </w:t>
      </w:r>
    </w:p>
    <w:p>
      <w:pPr>
        <w:pStyle w:val="CM180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F100 K I L L 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The “K I L L” command reboots your unit.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180">
    <w:name w:val="CM180"/>
    <w:basedOn w:val="Default"/>
    <w:next w:val="Default"/>
    <w:qFormat/>
    <w:pPr>
      <w:spacing w:before="0" w:after="248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22:16:00Z</dcterms:created>
  <dc:creator>Tom Hart</dc:creator>
  <dc:description/>
  <dc:language>en-US</dc:language>
  <cp:lastModifiedBy>thart</cp:lastModifiedBy>
  <dcterms:modified xsi:type="dcterms:W3CDTF">2006-03-20T22:30:00Z</dcterms:modified>
  <cp:revision>20</cp:revision>
  <dc:subject/>
  <dc:title>In the 4 files released for a download, </dc:title>
</cp:coreProperties>
</file>