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download ar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92-8000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192-8001.bin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92-8002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V64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V64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n Xli's purchased before March 2005, you cannot upgrade the 184-8000.bin.  FPGA less than </w:t>
      </w:r>
      <w:r>
        <w:rPr>
          <w:rFonts w:cs="Courier New" w:ascii="Courier New" w:hAnsi="Courier New"/>
        </w:rPr>
        <w:t>FPGA # 184-8000V50 cannot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it the Function 18 and proceed to the FPGA screen. If the FPGS is </w:t>
      </w:r>
      <w:r>
        <w:rPr>
          <w:rFonts w:cs="Courier New" w:ascii="Courier New" w:hAnsi="Courier New"/>
        </w:rPr>
        <w:t>FPGA # 184-8000V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> </w:t>
      </w:r>
      <w:r>
        <w:rPr>
          <w:rFonts w:cs="Arial" w:ascii="Arial" w:hAnsi="Arial"/>
        </w:rPr>
        <w:t>&gt;f100 bh 192.168.49.7 192-8000.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 HOST IS READ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ING FILE 192-8000.bt WITH SIZE 485788 TO PARTITION:0 SECTOR: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: 485788 BYTES, PARTITION: 655360 BYTES (74% u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0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3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4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5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6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7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SUCCESSFULLY PROGRAMMED CRC32 = 0xA211E1B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h 192.168.49.7 192-8001.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 HOST IS READ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ING FILE 192-8001.bin WITH SIZE 1027432 TO PARTITION:1 SECTOR: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: 1027432 BYTES, PARTITION: 5112320 BYTES (20% u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6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7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8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9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0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1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2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3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4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5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6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7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8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29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30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31 RE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SUCCESSFULLY PROGRAMMED CRC32 = 0x810D0CD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K I L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TING THE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8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h 192.168.49.7 192-8002.fs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N HOST IS READ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ING FILE 192-8002.fs WITH SIZE 2096640 BY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: 1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 SYSTEM FLASH BURN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f100 K I L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TING THE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szCs w:val="24"/>
        </w:rPr>
      </w:pPr>
      <w:r>
        <w:rPr/>
        <w:t>To update the FP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o burn the 184-8000V64.bin enter: (if required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00  bh  &lt;_ip_address&gt; 184-8000V64.bin</w:t>
      </w:r>
    </w:p>
    <w:p>
      <w:pPr>
        <w:pStyle w:val="CM180"/>
        <w:spacing w:lineRule="atLeast" w:line="260"/>
        <w:ind w:right="34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M180"/>
        <w:spacing w:lineRule="atLeast" w:line="260"/>
        <w:ind w:right="343" w:hanging="0"/>
        <w:rPr/>
      </w:pPr>
      <w:r>
        <w:rPr/>
        <w:t>F100 bufp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FF"/>
        </w:rPr>
      </w:pPr>
      <w:r>
        <w:rPr>
          <w:color w:val="0000FF"/>
        </w:rPr>
        <w:t>FLASH SUCCESSFULLY PROGRAMMED</w:t>
      </w:r>
    </w:p>
    <w:p>
      <w:pPr>
        <w:pStyle w:val="Default"/>
        <w:rPr/>
      </w:pPr>
      <w:r>
        <w:rPr/>
      </w:r>
    </w:p>
    <w:p>
      <w:pPr>
        <w:pStyle w:val="CM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58:00Z</dcterms:created>
  <dc:creator>Tom Hart</dc:creator>
  <dc:description/>
  <cp:keywords/>
  <dc:language>en-US</dc:language>
  <cp:lastModifiedBy>Ldearing</cp:lastModifiedBy>
  <dcterms:modified xsi:type="dcterms:W3CDTF">2008-07-29T15:58:00Z</dcterms:modified>
  <cp:revision>2</cp:revision>
  <dc:subject/>
  <dc:title>In the 4 files released for a download, </dc:title>
</cp:coreProperties>
</file>