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4 Xli files released for a downloa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Xli's use the following file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2-8000.b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2-8001.b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2-8002.f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184-8000.bin file, this is the FPGA dat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Xli's shipped after March 2005 we now allow the FPGA code to be software downloadable in the file 184-8000.bin. This file needs to be upda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Xli's purchased before March 2005, you do not need to upgrade the 184-8000.b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verify the FPGA version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t the Function 18 and proceed to the FPGA scre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See XLi manual for complete upgrade instruc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elow is a copy of a telnet session with the current firmware doing a successful firmware download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br/>
        <w:t>WELCOME TO SYMMETRICOM NETWORK INTERFACE!</w:t>
        <w:br/>
        <w:t>USER NAME: operator</w:t>
        <w:br/>
        <w:t>PASSWORD: *****</w:t>
        <w:br/>
        <w:t>NETWORK INTERFACE 192-8001      (c) 1998 - 2004 SYMMETRICOM</w:t>
        <w:br/>
        <w:t>ALL RIGHTS RESERVED</w:t>
        <w:br/>
        <w:t>LOGIN SUCCESSFUL!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bh 192.168.48.48 192-8000V1_84.bt</w:t>
        <w:br/>
        <w:t>BURN HOST IS READY!!!</w:t>
        <w:br/>
        <w:t>&gt;</w:t>
        <w:br/>
        <w:t>&gt;f100 bub</w:t>
        <w:br/>
        <w:t>OK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RNING FILE 192-8000V1_84.bt WITH SIZE 467776 TO PARTITION:0 SECTOR:0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ILE: 467776 BYTES, PARTITION: 655360 BYTES (71% used)</w:t>
        <w:br/>
        <w:t>SEC: 0 RE: 0</w:t>
        <w:br/>
        <w:t>SEC: 1 RE: 0</w:t>
        <w:br/>
        <w:t>SEC: 2 RE: 0</w:t>
        <w:br/>
        <w:t>SEC: 3 RE: 0</w:t>
        <w:br/>
        <w:t>SEC: 4 RE: 0</w:t>
        <w:br/>
        <w:t>SEC: 5 RE: 0</w:t>
        <w:br/>
        <w:t>SEC: 6 RE: 0</w:t>
        <w:br/>
        <w:t>SEC: 7 RE: 0</w:t>
        <w:br/>
        <w:t>FLASH SUCCESSFULLY PROGRAMMED CRC32 = 0x36E10DC5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K I L L</w:t>
        <w:br/>
        <w:t>OK</w:t>
        <w:br/>
        <w:t>RESETTING THE UNIT</w:t>
        <w:br/>
        <w:t>PLEASE WAIT..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ELCOME TO SYMMETRICOM NETWORK INTERFACE!</w:t>
        <w:br/>
        <w:t>USER NAME: operator</w:t>
        <w:br/>
        <w:t>PASSWORD: *****</w:t>
        <w:br/>
        <w:t>NETWORK INTERFACE 192-8001      (c) 1998 - 2004 SYMMETRICOM</w:t>
        <w:br/>
        <w:t>ALL RIGHTS RESERVED</w:t>
        <w:br/>
        <w:t>LOGIN SUCCESSFUL!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bh 192.168.48.48 192-8001V1_91.bin</w:t>
        <w:br/>
        <w:t>BURN HOST IS READY!!!</w:t>
        <w:br/>
        <w:t>&gt;f100 bu</w:t>
        <w:br/>
        <w:t>OK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RNING FILE 192-8001V1_91.bin WITH SIZE 982672 TO PARTITION:1 SECTOR:16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ILE: 982672 BYTES, PARTITION: 5112320 BYTES (19% used)</w:t>
        <w:br/>
        <w:t>SEC: 16 RE: 0</w:t>
        <w:br/>
        <w:t>SEC: 17 RE: 0</w:t>
        <w:br/>
        <w:t>SEC: 18 RE: 0</w:t>
        <w:br/>
        <w:t>SEC: 19 RE: 0</w:t>
        <w:br/>
        <w:t>SEC: 20 RE: 0</w:t>
        <w:br/>
        <w:t>SEC: 21 RE: 0</w:t>
        <w:br/>
        <w:t>SEC: 22 RE: 0</w:t>
        <w:br/>
        <w:t>SEC: 23 RE: 0</w:t>
        <w:br/>
        <w:t>SEC: 24 RE: 0</w:t>
        <w:br/>
        <w:t>SEC: 25 RE: 0</w:t>
        <w:br/>
        <w:t>SEC: 26 RE: 0</w:t>
        <w:br/>
        <w:t>SEC: 27 RE: 0</w:t>
        <w:br/>
        <w:t>SEC: 28 RE: 0</w:t>
        <w:br/>
        <w:t>SEC: 29 RE: 0</w:t>
        <w:br/>
        <w:t>SEC: 30 RE: 0</w:t>
        <w:br/>
        <w:t>FLASH SUCCESSFULLY PROGRAMMED CRC32 = 0x1055B42B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bh 192.168.48.48 192-8002V1_91.fs</w:t>
        <w:br/>
        <w:t>BURN HOST IS READY!!!</w:t>
        <w:br/>
        <w:t>&gt;f100 bf</w:t>
        <w:br/>
        <w:t>OK</w:t>
        <w:br/>
        <w:t>BURNING FILE 192-8002V1_91.fs WITH SIZE 524288 BYTES (  25% used)</w:t>
        <w:br/>
        <w:t>SEC: 94</w:t>
        <w:br/>
        <w:t>SEC: 95</w:t>
        <w:br/>
        <w:t>SEC: 96</w:t>
        <w:br/>
        <w:t>SEC: 97</w:t>
        <w:br/>
        <w:t>SEC: 98</w:t>
        <w:br/>
        <w:t>SEC: 99</w:t>
        <w:br/>
        <w:t>SEC: 100</w:t>
        <w:br/>
        <w:t>SEC: 101</w:t>
        <w:br/>
        <w:t>SEC: 102</w:t>
        <w:br/>
        <w:t>FILE SYSTEM FLASH BURN COMPLETED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color w:val="0000FF"/>
        </w:rPr>
        <w:t>&gt;f100 K I L 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2:16:00Z</dcterms:created>
  <dc:creator>Tom Hart</dc:creator>
  <dc:description/>
  <dc:language>en-US</dc:language>
  <cp:lastModifiedBy>Tom Hart</cp:lastModifiedBy>
  <dcterms:modified xsi:type="dcterms:W3CDTF">2005-12-27T23:26:00Z</dcterms:modified>
  <cp:revision>16</cp:revision>
  <dc:subject/>
  <dc:title>In the 4 files released for a download, </dc:title>
</cp:coreProperties>
</file>